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  <w:t xml:space="preserve">  Приложение 5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3.06.2016  № 88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0"/>
          <w:szCs w:val="20"/>
        </w:rPr>
        <w:t>«О внесении изменений в решение Совета депутатов города Фрязино от 10.12.2015 № 33 «О бюджете города Фрязино на 2016 год и на плановый период 2017 и 2018 годов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«Приложение 10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 решению Совета депутатов г.Фрязино от 10.12.2015 № 33                     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sz w:val="20"/>
          <w:szCs w:val="20"/>
        </w:rPr>
        <w:t>«О бюджете города Фрязино на 2016 год и на плановый   период 2017 и 2018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86 803,5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803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00.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 803,5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13 711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13 711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13 711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13 711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51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51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51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51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1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6-06-24T11:05:00Z</dcterms:modified>
  <cp:revision>3</cp:revision>
  <dc:subject/>
  <dc:title>Приложение</dc:title>
</cp:coreProperties>
</file>